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center"/>
        <w:rPr>
          <w:rFonts w:ascii="Mistral" w:hAnsi="Mistral" w:cs="Mistral"/>
          <w:b/>
          <w:b/>
          <w:bCs/>
          <w:sz w:val="56"/>
          <w:szCs w:val="56"/>
        </w:rPr>
      </w:pPr>
      <w:r>
        <w:rPr>
          <w:rFonts w:cs="Mistral" w:ascii="Mistral" w:hAnsi="Mistral"/>
          <w:b/>
          <w:bCs/>
          <w:sz w:val="56"/>
          <w:szCs w:val="56"/>
        </w:rPr>
        <w:t>EVOLUZIONE  DEI  SISTEMI  NERVOSI</w:t>
      </w:r>
    </w:p>
    <w:p>
      <w:pPr>
        <w:pStyle w:val="Normal"/>
        <w:ind w:right="98" w:hanging="0"/>
        <w:jc w:val="center"/>
        <w:rPr>
          <w:rFonts w:ascii="Mistral" w:hAnsi="Mistral" w:cs="Mistral"/>
          <w:b/>
          <w:b/>
          <w:bCs/>
          <w:i/>
          <w:i/>
          <w:iCs/>
          <w:sz w:val="52"/>
          <w:szCs w:val="52"/>
        </w:rPr>
      </w:pPr>
      <w:r>
        <w:rPr>
          <w:rFonts w:cs="Mistral" w:ascii="Mistral" w:hAnsi="Mistral"/>
          <w:b/>
          <w:bCs/>
          <w:i/>
          <w:iCs/>
          <w:sz w:val="52"/>
          <w:szCs w:val="52"/>
        </w:rPr>
      </w:r>
    </w:p>
    <w:p>
      <w:pPr>
        <w:pStyle w:val="Normal"/>
        <w:ind w:right="98" w:hanging="0"/>
        <w:jc w:val="both"/>
        <w:rPr/>
      </w:pPr>
      <w:r>
        <w:rPr>
          <w:b/>
        </w:rPr>
        <w:t xml:space="preserve">PHYLUM PORIFERI: </w:t>
      </w:r>
      <w:r>
        <w:rPr/>
        <w:t>sistema nervoso assente – si tratta di organismi che possono essere considerati una via di mezzo tra la vita coloniale e la pluricellularità (ramo morto dell’evoluzione)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 xml:space="preserve">PHYLUM CNIDARI: </w:t>
      </w:r>
      <w:r>
        <w:rPr/>
        <w:t>organismi acquatici a  simmetria radiale con cellule organizzate in tessuti distinti. Si possono presentare con due forme distin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98" w:hanging="360"/>
        <w:jc w:val="both"/>
        <w:rPr/>
      </w:pPr>
      <w:r>
        <w:rPr/>
        <w:t xml:space="preserve">la forma </w:t>
      </w:r>
      <w:r>
        <w:rPr>
          <w:b/>
        </w:rPr>
        <w:t>polipoide</w:t>
      </w:r>
      <w:r>
        <w:rPr/>
        <w:t xml:space="preserve"> (Hydra) presenta una rete continua di cellule nervose sotto la superficie</w:t>
      </w:r>
    </w:p>
    <w:p>
      <w:pPr>
        <w:pStyle w:val="Normal"/>
        <w:ind w:left="720" w:right="98" w:hanging="0"/>
        <w:jc w:val="both"/>
        <w:rPr/>
      </w:pPr>
      <w:r>
        <w:rPr/>
        <w:t>esterna; il corpo è un tutt’uno funzionale, sono possibili moviment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98" w:hanging="360"/>
        <w:jc w:val="both"/>
        <w:rPr/>
      </w:pPr>
      <w:r>
        <w:rPr/>
        <w:t xml:space="preserve">forma </w:t>
      </w:r>
      <w:r>
        <w:rPr>
          <w:b/>
        </w:rPr>
        <w:t>medusoide</w:t>
      </w:r>
      <w:r>
        <w:rPr/>
        <w:t xml:space="preserve"> (meduse) presenta due anelli di cellule nervose che circondano il bordo della campana e anche due tipi di semplici organi di senso pluricellulari: la </w:t>
      </w:r>
      <w:r>
        <w:rPr>
          <w:b/>
        </w:rPr>
        <w:t>macchia</w:t>
      </w:r>
      <w:r>
        <w:rPr/>
        <w:t xml:space="preserve"> </w:t>
      </w:r>
      <w:r>
        <w:rPr>
          <w:b/>
        </w:rPr>
        <w:t>oculare</w:t>
      </w:r>
      <w:r>
        <w:rPr/>
        <w:t xml:space="preserve"> (il tipo più semplice di organo fotorecettore) e la </w:t>
      </w:r>
      <w:r>
        <w:rPr>
          <w:b/>
        </w:rPr>
        <w:t>statocisti</w:t>
      </w:r>
      <w:r>
        <w:rPr/>
        <w:t xml:space="preserve">. Questo è un organo recettore specializzato che fa orientare l’animale in risposta alla gravità, correggendo eventuali posizioni troppo inclinate dell’animale: quando la campana della medusa si inclina , la gravità spinge lo </w:t>
      </w:r>
      <w:r>
        <w:rPr>
          <w:b/>
        </w:rPr>
        <w:t xml:space="preserve">statolite </w:t>
      </w:r>
      <w:r>
        <w:rPr/>
        <w:t>(granello di sale di calcio indurito) contro le cellule ciliate, questo stimola le fibre nervose e la posizione viene corretta.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 xml:space="preserve">PHYLUM PLATELMINTI: </w:t>
      </w:r>
      <w:r>
        <w:rPr/>
        <w:t>con questo phylum</w:t>
      </w:r>
      <w:r>
        <w:rPr>
          <w:b/>
        </w:rPr>
        <w:t xml:space="preserve"> </w:t>
      </w:r>
      <w:r>
        <w:rPr/>
        <w:t xml:space="preserve">compare la simmetria bilaterale che comporta la formazione di due estremità. L’estremità anteriore è la prima a “raccogliere” gli stimoli provenienti dall’ambiente, quindi in essa le cellule sensoriali vengono concentrate in </w:t>
      </w:r>
      <w:r>
        <w:rPr>
          <w:b/>
        </w:rPr>
        <w:t>gangli</w:t>
      </w:r>
      <w:r>
        <w:rPr/>
        <w:t>,</w:t>
      </w:r>
      <w:r>
        <w:rPr>
          <w:b/>
        </w:rPr>
        <w:t xml:space="preserve"> </w:t>
      </w:r>
      <w:r>
        <w:rPr/>
        <w:t>cioè in ammassi di cellule nervose, e questo consente di saggiare il terreno prima di percorrerlo. Dai gangli originano due cordoni nervosi che percorrono tutto il corpo dell’animale; inoltre sono presenti due macchie oculari sensibili alla luce e due sporgenze ai lati del capo sensibili a stimoli chimici..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 xml:space="preserve">PHYLUM MOLLUSCHI: </w:t>
      </w:r>
      <w:r>
        <w:rPr/>
        <w:t xml:space="preserve">nei bivalvi e nei gasteropodi è molto semplice, formato da gangli collegati da cordoni nervosi, mentre nei cefalopodi (in particolare nel polpo) è molto sviluppato e sono presenti un “cervello” e un paio di occhi simili per struttura e funzione a quelli dei vertebrati.    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 xml:space="preserve">PHYLUM ANELLIDI: </w:t>
      </w:r>
      <w:r>
        <w:rPr/>
        <w:t>la testa contiene un cervello rudimentale che funge da centro di integrazione e smistamento degli impulsi; da questo parte un cordone nervoso ventrale che forma una coppia di gangli in ogni segmento del corpo e ciò rende possibile un controllo preciso dei movimenti. Sono presenti cellule sensoriali specializzate tra cui recettori tattili, recettori del gusto, cellule fotosensibili e cellule che rilevano il grado di umidità dell’ambiente.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 xml:space="preserve">PHYLUM ARTROPODI: </w:t>
      </w:r>
      <w:r>
        <w:rPr/>
        <w:t xml:space="preserve">il sistema nervoso è complesso e rende possibili movimenti complicati e sofisticati coinvolti in attività quali il volo, l’accoppiamento in volo, la costruzione di ragnatele e alveari. Il cervello è costituito da tre paia di gangli dorsali fusi insieme e situati all’estremità anteriore di una doppia catena di gangli. I gangli sono connessi da due fasci di fibre nervose che decorrono lungo la superficie ventrale. Gli artropodi presentano anche organi sensoriali molto sensibili, tra cui l’occhio composto dei crostacei e degli insetti; molti artropodi hanno un ampio angolo visuale e possono elaborare informazioni visive provenienti da diverse direzioni.  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 xml:space="preserve">PHYLUM ECHINODERMI: </w:t>
      </w:r>
      <w:r>
        <w:rPr/>
        <w:t xml:space="preserve">animali con scheletro interno calcareo, con spine protettive, a  simmetria pentaradiale; non avendo un’estremità cefalica né una parte trainante nel movimento,  non c’è una concentrazione di tessuto nervoso a formare un cervello, ma un anello di tessuto nervoso localizzato al centro da cui partono nervi radiali. </w:t>
      </w:r>
    </w:p>
    <w:p>
      <w:pPr>
        <w:pStyle w:val="Normal"/>
        <w:ind w:right="98" w:hanging="0"/>
        <w:jc w:val="both"/>
        <w:rPr/>
      </w:pPr>
      <w:r>
        <w:rPr/>
      </w:r>
    </w:p>
    <w:p>
      <w:pPr>
        <w:pStyle w:val="Normal"/>
        <w:ind w:right="98" w:hanging="0"/>
        <w:jc w:val="both"/>
        <w:rPr/>
      </w:pPr>
      <w:r>
        <w:rPr>
          <w:b/>
        </w:rPr>
        <w:t xml:space="preserve">PHYLUM CORDATI: </w:t>
      </w:r>
      <w:r>
        <w:rPr/>
        <w:t>i cordati invertebrati presentano un</w:t>
      </w:r>
      <w:r>
        <w:rPr>
          <w:b/>
        </w:rPr>
        <w:t xml:space="preserve"> cordone nervoso dorsale </w:t>
      </w:r>
      <w:r>
        <w:rPr/>
        <w:t xml:space="preserve">cavo, un tubo pieno di liquido che corre sotto la superficie dorsale dell’animale, parallelamente e sopra alla notocorda ( struttura cilindrica cartilaginea che serve come sostegno). Nei </w:t>
      </w:r>
      <w:r>
        <w:rPr>
          <w:b/>
        </w:rPr>
        <w:t xml:space="preserve">vertebrati </w:t>
      </w:r>
      <w:r>
        <w:rPr/>
        <w:t xml:space="preserve">la notocorda viene sostituita dalla colonna vertebrale che protegge la parte posteriore del cordone nervoso, cioè il midollo spinale, mentre la parte anteriore si ingrossa a formare il cervello, racchiuso e protetto dal cranio. Il sistema nervoso è molto elaborato. Sono presenti recettori altamente specializzati. L’evoluzione dei vertebrati ha mostrato una forte tendenza alla </w:t>
      </w:r>
      <w:r>
        <w:rPr>
          <w:b/>
        </w:rPr>
        <w:t xml:space="preserve">cefalizzazione, </w:t>
      </w:r>
      <w:r>
        <w:rPr/>
        <w:t xml:space="preserve">cioè alla centralizzazione delle funzioni di controllo.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638" w:hanging="0"/>
      <w:outlineLvl w:val="0"/>
    </w:pPr>
    <w:rPr>
      <w:rFonts w:ascii="Arial Black" w:hAnsi="Arial Black" w:cs="Arial Black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638" w:hanging="0"/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21">
    <w:name w:val="Corpo del testo 21"/>
    <w:basedOn w:val="Normal"/>
    <w:qFormat/>
    <w:pPr>
      <w:ind w:left="0" w:right="638" w:hanging="0"/>
    </w:pPr>
    <w:rPr/>
  </w:style>
  <w:style w:type="paragraph" w:styleId="Corpodeltesto31">
    <w:name w:val="Corpo del testo 31"/>
    <w:basedOn w:val="Normal"/>
    <w:qFormat/>
    <w:pPr>
      <w:ind w:left="0" w:right="117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6:14:00Z</dcterms:created>
  <dc:creator>pc</dc:creator>
  <dc:description/>
  <cp:keywords/>
  <dc:language>en-US</dc:language>
  <cp:lastModifiedBy> </cp:lastModifiedBy>
  <cp:lastPrinted>2113-01-01T23:00:00Z</cp:lastPrinted>
  <dcterms:modified xsi:type="dcterms:W3CDTF">2009-09-12T17:48:00Z</dcterms:modified>
  <cp:revision>24</cp:revision>
  <dc:subject/>
  <dc:title>                                         VIE ASCENDENTI        </dc:title>
</cp:coreProperties>
</file>